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Razriadka1"/>
          <w:b/>
          <w:spacing w:val="0"/>
        </w:rPr>
        <w:t xml:space="preserve">Тест </w:t>
      </w:r>
    </w:p>
    <w:p>
      <w:pPr>
        <w:pStyle w:val="Style15"/>
        <w:spacing w:before="0" w:after="0"/>
        <w:jc w:val="center"/>
        <w:rPr/>
      </w:pPr>
      <w:r>
        <w:rPr>
          <w:rStyle w:val="Razriadka1"/>
          <w:b/>
          <w:spacing w:val="0"/>
        </w:rPr>
        <w:t>«Атом, молекула, химический элемент, химическая формула»</w:t>
      </w:r>
    </w:p>
    <w:p>
      <w:pPr>
        <w:pStyle w:val="Style15"/>
        <w:spacing w:before="0" w:after="0"/>
        <w:jc w:val="center"/>
        <w:rPr>
          <w:rStyle w:val="Razriadka1"/>
          <w:b/>
          <w:b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spacing w:before="0" w:after="0"/>
        <w:rPr/>
      </w:pPr>
      <w:r>
        <w:rPr/>
        <w:t>      </w:t>
      </w:r>
      <w:r>
        <w:rPr>
          <w:rStyle w:val="StrongEmphasis"/>
        </w:rPr>
        <w:t>1. </w:t>
      </w:r>
      <w:r>
        <w:rPr/>
        <w:t>Среди перечисленных химических знаков отметьте знак кальция.</w:t>
        <w:br/>
        <w:t xml:space="preserve">      1) K </w:t>
        <w:br/>
        <w:t xml:space="preserve">      2) Са </w:t>
        <w:br/>
        <w:t xml:space="preserve">      3) С </w:t>
        <w:br/>
        <w:t xml:space="preserve">      4) Mg 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2. </w:t>
      </w:r>
      <w:r>
        <w:rPr/>
        <w:t>Установите соответствие между химическим знаком элемента и его названием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6"/>
        <w:gridCol w:w="6269"/>
      </w:tblGrid>
      <w:tr>
        <w:trPr/>
        <w:tc>
          <w:tcPr>
            <w:tcW w:w="3086" w:type="dxa"/>
            <w:tcBorders/>
          </w:tcPr>
          <w:p>
            <w:pPr>
              <w:pStyle w:val="Normal"/>
              <w:rPr/>
            </w:pPr>
            <w:r>
              <w:rPr/>
              <w:t>1) Мn</w:t>
              <w:br/>
              <w:t>2) Na</w:t>
              <w:br/>
              <w:t>3) О</w:t>
              <w:br/>
              <w:t>4) Mg</w:t>
            </w:r>
          </w:p>
        </w:tc>
        <w:tc>
          <w:tcPr>
            <w:tcW w:w="6269" w:type="dxa"/>
            <w:tcBorders/>
          </w:tcPr>
          <w:p>
            <w:pPr>
              <w:pStyle w:val="Normal"/>
              <w:rPr/>
            </w:pPr>
            <w:r>
              <w:rPr/>
              <w:t>А. кислород</w:t>
              <w:br/>
              <w:t>Б. марганец</w:t>
              <w:br/>
              <w:t>В. магний</w:t>
              <w:br/>
              <w:t>Г. водород</w:t>
              <w:br/>
              <w:t xml:space="preserve">Д. натр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1</w:t>
            </w:r>
            <w:r>
              <w:rPr/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2</w:t>
            </w:r>
            <w:r>
              <w:rPr/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3</w:t>
            </w:r>
            <w:r>
              <w:rPr/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rPr/>
      </w:pPr>
      <w:r>
        <w:rP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3.</w:t>
      </w:r>
      <w:r>
        <w:rPr/>
        <w:t> Что обозначает запись 2O</w:t>
      </w:r>
      <w:r>
        <w:rPr>
          <w:vertAlign w:val="subscript"/>
        </w:rPr>
        <w:t>2</w:t>
      </w:r>
      <w:r>
        <w:rPr/>
        <w:t>?</w:t>
        <w:br/>
        <w:t>      1) четыре атома кислорода</w:t>
        <w:br/>
        <w:t>      2)</w:t>
      </w:r>
      <w:r>
        <w:rPr>
          <w:rStyle w:val="Emphasis"/>
        </w:rPr>
        <w:t> </w:t>
      </w:r>
      <w:r>
        <w:rPr/>
        <w:t>два атома кислорода</w:t>
        <w:br/>
        <w:t>      3) две молекулы кислорода</w:t>
        <w:br/>
        <w:t>      4) четыре молекулы кислорода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4. </w:t>
      </w:r>
      <w:r>
        <w:rPr/>
        <w:t>Из перечисленных формул выберите формулу, обозначающую вещество, молекула которого состоит из четырех атомов.</w:t>
        <w:br/>
        <w:t>      1) Н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  <w:br/>
        <w:t>      2) С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 xml:space="preserve"> </w:t>
        <w:br/>
        <w:t>      3) 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  <w:br/>
        <w:t>      4) СН</w:t>
      </w:r>
      <w:r>
        <w:rPr>
          <w:vertAlign w:val="subscript"/>
        </w:rPr>
        <w:t>2</w:t>
      </w:r>
      <w:r>
        <w:rPr/>
        <w:t>СlСООН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5. </w:t>
      </w:r>
      <w:r>
        <w:rPr/>
        <w:t>Какое утверждение правильно отражает состав молекулы углекислого газа СO</w:t>
      </w:r>
      <w:r>
        <w:rPr>
          <w:vertAlign w:val="subscript"/>
        </w:rPr>
        <w:t>2</w:t>
      </w:r>
      <w:r>
        <w:rPr/>
        <w:t>?</w:t>
        <w:br/>
        <w:t>      Молекула углекислого газа состоит</w:t>
        <w:br/>
        <w:t>      1) из молекулы углерода и молекулы кислорода</w:t>
        <w:br/>
        <w:t>      2) из атома углерода и двухатомной молекулы кислорода</w:t>
        <w:br/>
        <w:t>      3) из атома углерода и двух атомов кислорода</w:t>
        <w:br/>
        <w:t>      4) из молекулы углерода и двух атомов кислорода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6. </w:t>
      </w:r>
      <w:r>
        <w:rPr/>
        <w:t>Относительная молекулярная масса оксида железа(III)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равна</w:t>
        <w:br/>
        <w:t xml:space="preserve">      1) 320 </w:t>
        <w:br/>
        <w:t xml:space="preserve">      2) 160 </w:t>
        <w:br/>
        <w:t xml:space="preserve">      3) 480 </w:t>
        <w:br/>
        <w:t>      4) 62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7.</w:t>
      </w:r>
      <w:r>
        <w:rPr/>
        <w:t> В каком массовом отношении находятся медь и кислород в соединении, формула которого CuO?</w:t>
        <w:br/>
        <w:t xml:space="preserve">      1) 2 : 1       </w:t>
        <w:br/>
        <w:t xml:space="preserve">      2) 4 : 1 </w:t>
        <w:br/>
        <w:t xml:space="preserve">      3) 1 : 1 </w:t>
        <w:br/>
        <w:t>      4) 1 : 4</w:t>
        <w:br/>
        <w:t>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8. </w:t>
      </w:r>
      <w:r>
        <w:rPr/>
        <w:t>Водород соединяется с серой в массовом отношении 1 : 16. Используя данные об относительных атомных массах этих элементов, выведите химическую формулу получившегося вещества.</w:t>
      </w:r>
    </w:p>
    <w:p>
      <w:pPr>
        <w:pStyle w:val="Style15"/>
        <w:spacing w:before="0" w:after="0"/>
        <w:jc w:val="center"/>
        <w:rPr/>
      </w:pPr>
      <w:r>
        <w:rPr/>
        <w:t> </w:t>
      </w:r>
      <w:r>
        <w:rPr>
          <w:rStyle w:val="Razriadka1"/>
          <w:b/>
          <w:spacing w:val="0"/>
        </w:rPr>
        <w:t xml:space="preserve">Тест </w:t>
      </w:r>
    </w:p>
    <w:p>
      <w:pPr>
        <w:pStyle w:val="Style15"/>
        <w:spacing w:before="0" w:after="0"/>
        <w:jc w:val="center"/>
        <w:rPr/>
      </w:pPr>
      <w:r>
        <w:rPr>
          <w:rStyle w:val="Razriadka1"/>
          <w:b/>
          <w:spacing w:val="0"/>
        </w:rPr>
        <w:t>«Атом, молекула, химический элемент, химическая формула»</w:t>
      </w:r>
    </w:p>
    <w:p>
      <w:pPr>
        <w:pStyle w:val="Style15"/>
        <w:spacing w:before="0" w:after="0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1.</w:t>
      </w:r>
      <w:r>
        <w:rPr/>
        <w:t> Среди перечисленных химических знаков отметьте знак серы.</w:t>
        <w:br/>
        <w:t xml:space="preserve">      1) Сl </w:t>
        <w:br/>
        <w:t xml:space="preserve">      2) С </w:t>
        <w:br/>
        <w:t xml:space="preserve">      3) S </w:t>
        <w:br/>
        <w:t>      4) Р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2.</w:t>
      </w:r>
      <w:r>
        <w:rPr/>
        <w:t> Установите соответствие между химическим знаком элемента и его названием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46"/>
        <w:gridCol w:w="6009"/>
      </w:tblGrid>
      <w:tr>
        <w:trPr/>
        <w:tc>
          <w:tcPr>
            <w:tcW w:w="3346" w:type="dxa"/>
            <w:tcBorders/>
          </w:tcPr>
          <w:p>
            <w:pPr>
              <w:pStyle w:val="Normal"/>
              <w:rPr/>
            </w:pPr>
            <w:r>
              <w:rPr/>
              <w:t>1) Fe</w:t>
              <w:br/>
              <w:t>2) Н</w:t>
              <w:br/>
              <w:t>3) Сl</w:t>
              <w:br/>
              <w:t>4) Cu</w:t>
            </w:r>
          </w:p>
        </w:tc>
        <w:tc>
          <w:tcPr>
            <w:tcW w:w="6009" w:type="dxa"/>
            <w:tcBorders/>
          </w:tcPr>
          <w:p>
            <w:pPr>
              <w:pStyle w:val="Normal"/>
              <w:rPr/>
            </w:pPr>
            <w:r>
              <w:rPr/>
              <w:t>А. медь</w:t>
              <w:br/>
              <w:t>Б. водород</w:t>
              <w:br/>
              <w:t>В. серебро</w:t>
              <w:br/>
              <w:t>Г. железо</w:t>
              <w:br/>
              <w:t>Д. хло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1</w:t>
            </w:r>
            <w:r>
              <w:rPr/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2</w:t>
            </w:r>
            <w:r>
              <w:rPr/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3</w:t>
            </w:r>
            <w:r>
              <w:rPr/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4</w:t>
            </w:r>
            <w:r>
              <w:rPr/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rPr>
          <w:rStyle w:val="StrongEmphasis"/>
        </w:rPr>
      </w:pPr>
      <w:r>
        <w:rPr>
          <w:rStyle w:val="StrongEmphasis"/>
        </w:rPr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3.</w:t>
      </w:r>
      <w:r>
        <w:rPr/>
        <w:t> Какая запись обозначает, что молекула азота состоит из двух атомов?</w:t>
        <w:br/>
        <w:t xml:space="preserve">      1) 2N </w:t>
        <w:br/>
        <w:t>      2) N</w:t>
      </w:r>
      <w:r>
        <w:rPr>
          <w:vertAlign w:val="subscript"/>
        </w:rPr>
        <w:t>2</w:t>
      </w:r>
      <w:r>
        <w:rPr/>
        <w:t xml:space="preserve"> </w:t>
        <w:br/>
        <w:t>      3) N</w:t>
      </w:r>
      <w:r>
        <w:rPr>
          <w:vertAlign w:val="subscript"/>
        </w:rPr>
        <w:t>2</w:t>
      </w:r>
      <w:r>
        <w:rPr/>
        <w:t xml:space="preserve">O </w:t>
        <w:br/>
        <w:t>      4)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4. </w:t>
      </w:r>
      <w:r>
        <w:rPr/>
        <w:t>Из перечисленных формул выберите формулу, обозначающую вещество, молекула которого состоит из атомов трех химических элементов.</w:t>
        <w:br/>
        <w:t>      1) K</w:t>
      </w:r>
      <w:r>
        <w:rPr>
          <w:vertAlign w:val="subscript"/>
        </w:rPr>
        <w:t>2</w:t>
      </w:r>
      <w:r>
        <w:rPr/>
        <w:t xml:space="preserve">O </w:t>
        <w:br/>
        <w:t>      2) 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 </w:t>
        <w:br/>
        <w:t xml:space="preserve">      3) MgOHCl </w:t>
        <w:br/>
        <w:t>      4) CH</w:t>
      </w:r>
      <w:r>
        <w:rPr>
          <w:vertAlign w:val="subscript"/>
        </w:rPr>
        <w:t>3</w:t>
      </w:r>
      <w:r>
        <w:rPr/>
        <w:t xml:space="preserve">COOH 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5.</w:t>
      </w:r>
      <w:r>
        <w:rPr/>
        <w:t> Какое утверждение правильно отражает состав молекулы оксида азота(IV) NO</w:t>
      </w:r>
      <w:r>
        <w:rPr>
          <w:vertAlign w:val="subscript"/>
        </w:rPr>
        <w:t>2</w:t>
      </w:r>
      <w:r>
        <w:rPr/>
        <w:t>?</w:t>
        <w:br/>
        <w:t>      Молекула оксида азота(IV) состоит</w:t>
        <w:br/>
        <w:t>      1) из атомов азота и молекулы кислорода</w:t>
        <w:br/>
        <w:t>      2) из молекулы азота и молекулы кислорода</w:t>
        <w:br/>
        <w:t>      3) из атомов азота и двух атомов кислорода</w:t>
        <w:br/>
        <w:t>      4) из молекулы азота и двух атомов кислорода</w:t>
        <w:br/>
        <w:t>     </w:t>
      </w:r>
    </w:p>
    <w:p>
      <w:pPr>
        <w:pStyle w:val="Style15"/>
        <w:spacing w:before="0" w:after="0"/>
        <w:rPr/>
      </w:pPr>
      <w:r>
        <w:rPr/>
        <w:t> </w:t>
      </w:r>
      <w:r>
        <w:rPr>
          <w:rStyle w:val="StrongEmphasis"/>
        </w:rPr>
        <w:t>6.</w:t>
      </w:r>
      <w:r>
        <w:rPr/>
        <w:t> Относительная молекулярная масса глюкозы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равна</w:t>
        <w:br/>
        <w:t xml:space="preserve">      1) 360 </w:t>
        <w:br/>
        <w:t xml:space="preserve">      2) 90 </w:t>
        <w:br/>
        <w:t xml:space="preserve">      3) 180 </w:t>
        <w:br/>
        <w:t>      4) 540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7.</w:t>
      </w:r>
      <w:r>
        <w:rPr/>
        <w:t> В каком массовом отношении находятся сера и кислород в соединении, формула которого SO</w:t>
      </w:r>
      <w:r>
        <w:rPr>
          <w:vertAlign w:val="subscript"/>
        </w:rPr>
        <w:t>2</w:t>
      </w:r>
      <w:r>
        <w:rPr/>
        <w:t>?</w:t>
        <w:br/>
        <w:t xml:space="preserve">      1) 2 : 1 </w:t>
        <w:br/>
        <w:t xml:space="preserve">      2) 1 : 1 </w:t>
        <w:br/>
        <w:t xml:space="preserve">      3) 1 : 2 </w:t>
        <w:br/>
        <w:t>      4) 1 : 4</w:t>
        <w:br/>
        <w:t>      </w:t>
      </w:r>
    </w:p>
    <w:p>
      <w:pPr>
        <w:pStyle w:val="Style15"/>
        <w:spacing w:before="0" w:after="0"/>
        <w:rPr/>
      </w:pPr>
      <w:r>
        <w:rPr>
          <w:rStyle w:val="StrongEmphasis"/>
        </w:rPr>
        <w:t>8.</w:t>
      </w:r>
      <w:r>
        <w:rPr/>
        <w:t> Используя сведения об относительных атомных массах химических элементов, составьте химическую формулу вещества, если известно, что массовое отношение в нем меди, серы и кислорода 2 : 1 : 2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0:48:00Z</dcterms:created>
  <dc:creator>User</dc:creator>
  <dc:description/>
  <cp:keywords/>
  <dc:language>en-US</dc:language>
  <cp:lastModifiedBy>User</cp:lastModifiedBy>
  <dcterms:modified xsi:type="dcterms:W3CDTF">2009-07-23T17:17:00Z</dcterms:modified>
  <cp:revision>2</cp:revision>
  <dc:subject/>
  <dc:title>Тест </dc:title>
</cp:coreProperties>
</file>